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571500</wp:posOffset>
            </wp:positionV>
            <wp:extent cx="25241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lunas: Jéssica e Zilda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rFonts w:cs="Verdana" w:ascii="Verdana" w:hAnsi="Verdana"/>
          <w:b/>
          <w:bCs/>
          <w:sz w:val="27"/>
          <w:szCs w:val="27"/>
        </w:rPr>
        <w:t xml:space="preserve">POLUIÇÃO DOS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62075</wp:posOffset>
            </wp:positionH>
            <wp:positionV relativeFrom="line">
              <wp:posOffset>-675640</wp:posOffset>
            </wp:positionV>
            <wp:extent cx="209550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7"/>
          <w:szCs w:val="27"/>
        </w:rPr>
        <w:t>RIOS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8"/>
          <w:szCs w:val="28"/>
        </w:rPr>
      </w:pPr>
      <w:bookmarkStart w:id="0" w:name="top"/>
      <w:bookmarkEnd w:id="0"/>
      <w:r>
        <w:rPr>
          <w:rFonts w:cs="Verdana" w:ascii="Verdana" w:hAnsi="Verdana"/>
          <w:b/>
          <w:bCs/>
          <w:sz w:val="28"/>
          <w:szCs w:val="28"/>
        </w:rPr>
        <w:t>Rio Sem Poluição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Os rios são fonte de vida. Desde a Antigüidade, suas águas são essenciais para que as pessoas possam viver, bebendo, banhando-se, navegando, além de outras utilidades. Mais recentemente, até mesmo energia elétrica é produzida pela força das quedas d’água </w:t>
      </w:r>
      <w:r>
        <w:drawing>
          <wp:anchor behindDoc="0" distT="0" distB="0" distL="19050" distR="19050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line">
              <wp:posOffset>-910590</wp:posOffset>
            </wp:positionV>
            <wp:extent cx="2857500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t>dos rios, iluminando as cidades.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m rio sem poluição é aquele em que os peixes e as plantas crescem naturalmente, tem águas limpas e cristalinas. Sua água serve para regar plantações, tomar banhos e também para beber. Para um rio ser assim, é preciso que não se jogue lixo, nem esgoto diretamente nele.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Rios Poluídos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 poluição da água é a introdução de materiais químicos, físicos e biológicos que estragam a qualidade da água e afeta o organismo dos seres vivos. Esse processo vai desde simples saquinhos de papel até os mais perigosos poluentes tóxicos, como os pesticidas, metais pesados (mercúrio, cromo, chumbo) e detergentes .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 poluição mais comum é aquela causada pelo lixo que o homem joga nos rios. O crescimento das cidades e de sua população aumentaram os problemas, porque o tratamento de esgotos e de fossas não conseguiu acompanhar o ritmo de crescimento urbano.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rodutos químicos e sujeira dos esgotos são jogados diretamente nos rios ou afetam os lençóis d’água que formam as nascentes. O excesso de sujeira funciona como um escudo para a luz do sol, afetando o leito dos rios e seu ciclo biológico. Ou seja, as plantas e animais que nele vivem passam a sofrer problemas. 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 Poluição dos Rios, A Vida das Pessoas e da Natureza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r exemplo: o nitrogênio e o fósforo são elementos essenciais para a vida aquática, mas o excesso desses elementos, provocado pela poluição, podem causam um crescimento acelerado na vegetação aquática. Com isso, sobra menos oxigênio, podendo até mesmo matar os peixes daquele rio ou lagoa.</w:t>
      </w:r>
    </w:p>
    <w:p>
      <w:pPr>
        <w:pStyle w:val="NormalWeb"/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alvez mais perigosa do que o lixo dos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line">
              <wp:posOffset>-168275</wp:posOffset>
            </wp:positionV>
            <wp:extent cx="2771775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t>esgotos é a poluição química das indústrias, que jogam toneladas e mais toneladas de produtos químicos diretamente nos rios, sem qualquer processo de filtragem.</w:t>
      </w:r>
    </w:p>
    <w:p>
      <w:pPr>
        <w:pStyle w:val="NormalWeb"/>
        <w:rPr/>
      </w:pPr>
      <w:r>
        <w:rPr>
          <w:rFonts w:cs="Verdana" w:ascii="Verdana" w:hAnsi="Verdana"/>
          <w:sz w:val="28"/>
          <w:szCs w:val="28"/>
        </w:rPr>
        <w:t>A exploração de ouro nos rios da Amazônia, por exemplo, usa o mercúrio para separar o ouro de outros materiais. Esse mercúrio, depois de usado, é jogado diretamente nos rios, matando grande quantidade de peixes e plantas. Com isso, nem os seres vivos dos rios podem sobreviver, nem o homem pode usar a água para beber, tomar banho ou regar</w:t>
      </w:r>
      <w:r>
        <w:rPr>
          <w:rFonts w:cs="Verdana" w:ascii="Verdana" w:hAnsi="Verdana"/>
          <w:sz w:val="20"/>
          <w:szCs w:val="20"/>
        </w:rPr>
        <w:t>.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635" cy="376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55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544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0470" cy="3656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13:00Z</dcterms:created>
  <dc:creator>SEDMS</dc:creator>
  <dc:description/>
  <cp:keywords/>
  <dc:language>en-US</dc:language>
  <cp:lastModifiedBy>SEDMS</cp:lastModifiedBy>
  <dcterms:modified xsi:type="dcterms:W3CDTF">2010-12-01T17:16:00Z</dcterms:modified>
  <cp:revision>3</cp:revision>
  <dc:subject/>
  <dc:title> </dc:title>
</cp:coreProperties>
</file>